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 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imed Position Essay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7695</wp:posOffset>
                </wp:positionH>
                <wp:positionV relativeFrom="paragraph">
                  <wp:posOffset>15240</wp:posOffset>
                </wp:positionV>
                <wp:extent cx="2286000" cy="7200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5pt;margin-top:1.2pt;width:179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15240</wp:posOffset>
                </wp:positionV>
                <wp:extent cx="0" cy="720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.2pt" to="383.85pt,5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5240</wp:posOffset>
                </wp:positionV>
                <wp:extent cx="0" cy="7200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.2pt" to="419.85pt,5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9295</wp:posOffset>
                </wp:positionH>
                <wp:positionV relativeFrom="paragraph">
                  <wp:posOffset>15240</wp:posOffset>
                </wp:positionV>
                <wp:extent cx="0" cy="7200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.2pt" to="455.85pt,5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6495</wp:posOffset>
                </wp:positionH>
                <wp:positionV relativeFrom="paragraph">
                  <wp:posOffset>15240</wp:posOffset>
                </wp:positionV>
                <wp:extent cx="0" cy="7200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1.2pt" to="491.85pt,5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ersuasive Writing 6 (+1) Traits Scoring Guid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pt" to="527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u w:val="single"/>
        </w:rPr>
        <w:t>Idea Development</w:t>
      </w:r>
      <w:r>
        <w:rPr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20 points </w:t>
      </w:r>
      <w:r>
        <w:rPr>
          <w:sz w:val="20"/>
        </w:rPr>
        <w:t>(A=20-18; B=17.5-16; C=15.5-14; D=13.5-12; F=11.5-0)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Position clearly stat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deas developed fully, specifically, logicall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Main ideas supported with relevant, accurate evidence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suitable to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Counterarguments addresse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pt" to="527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rganization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10 points </w:t>
      </w:r>
      <w:r>
        <w:rPr>
          <w:sz w:val="20"/>
        </w:rPr>
        <w:t>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troduction, body, and conclusion clearly develop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ffective sequencing and transi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mooth progression of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107950</wp:posOffset>
                </wp:positionV>
                <wp:extent cx="6743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.5pt" to="527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o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hird person point of view predominantly us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one / point of view appropriate for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er’s conviction / commitment evid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xpression of compelling, engaging, thoughtful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05pt" to="52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ord Cho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conveyed in precise, interesting, natural wa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ording energizes writing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Vocabulary appropriate for audience and purpos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121285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55pt" to="527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ntence Fluenc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entences vary in both structure and length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ing sounds natural and flu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if any sentence structure errors (run-ons / fragments)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127635</wp:posOffset>
                </wp:positionV>
                <wp:extent cx="674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.05pt" to="527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vention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proofreading errors distract the reader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83185</wp:posOffset>
                </wp:positionV>
                <wp:extent cx="674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6.55pt" to="52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esent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rmat requirements m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31115</wp:posOffset>
                </wp:positionV>
                <wp:extent cx="6743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.45pt" to="527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points: __________ / 50 points possible</w:t>
        <w:tab/>
        <w:t>___________%</w:t>
        <w:tab/>
        <w:tab/>
        <w:t>Grade 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8:00Z</dcterms:created>
  <dc:creator>Bog Patterson</dc:creator>
  <dc:description/>
  <cp:keywords/>
  <dc:language>en-US</dc:language>
  <cp:lastModifiedBy>Bog Patterson</cp:lastModifiedBy>
  <cp:lastPrinted>2009-06-17T09:47:00Z</cp:lastPrinted>
  <dcterms:modified xsi:type="dcterms:W3CDTF">2009-10-14T13:58:00Z</dcterms:modified>
  <cp:revision>4</cp:revision>
  <dc:subject/>
  <dc:title>Expository Writing 6 (+1) Traits Rubric</dc:title>
</cp:coreProperties>
</file>